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a gas physical reconciliation similar to “Confidential DPU Exhibit 1.2 SR” which is the Company’s attachment to DPU 15.1, Docket 12-035-67.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Response to EBA Additional Filing Requirement </w:t>
      </w:r>
      <w:r>
        <w:rPr>
          <w:b/>
          <w:lang w:val="en-US"/>
        </w:rPr>
        <w:t>1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rPr>
          <w:lang w:val="en-US"/>
        </w:rPr>
      </w:pPr>
      <w:r>
        <w:rPr>
          <w:lang w:val="en-US"/>
        </w:rPr>
        <w:tab/>
        <w:t>Please refer to the Company’s response in EBA Filing Requirement 6 subpart (b); specifically Confidential Attachment EBA FR 6-3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ompany is working on developing a report similar to FR 1-1 that reconciles the gas physical data and or other data with the TORIS system data/reports. Such a report may replace items 12 and 13 but will still provide the same type of reconciliations as those item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18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52:00Z</dcterms:modified>
  <cp:revision>98</cp:revision>
  <dc:subject/>
  <dc:title>DPU Data Request 2</dc:title>
</cp:coreProperties>
</file>